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SB-ILDNP (Aliev et al., Proteins 82, 195, 2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p is Amber99SB-ildn with improved Pro and Hyp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) i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ev, A.E., Kulke, M., Khaneja, H.S., Chudasama, V., Sheppard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.D., Lanigan, R.M. Motional timescale predictions by molecula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s simulations: Case study using proline an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proline sidechain dynamics, Proteins 82:195–215 (2014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